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17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30.03.2017г. № 70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2 204,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3 473,5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1 269,2 тыс. руб…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 6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2 620,0» заменить цифрами «298 204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 877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96 877,2» заменить цифрами «302 461,5»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7</w:t>
      </w:r>
      <w:bookmarkStart w:id="0" w:name="_GoBack"/>
      <w:bookmarkEnd w:id="0"/>
      <w:r>
        <w:rPr/>
        <w:t xml:space="preserve"> год»:</w:t>
      </w:r>
    </w:p>
    <w:p>
      <w:pPr>
        <w:pStyle w:val="Normal"/>
        <w:ind w:firstLine="426"/>
        <w:jc w:val="both"/>
        <w:rPr/>
      </w:pPr>
      <w:r>
        <w:rPr/>
        <w:tab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60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00  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2 674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42 674,1» заменить цифрами «143 274,1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95"/>
        <w:gridCol w:w="1242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3 00000 00 0000 00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1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3 02000 00 0000 1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1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  1 13 02990 00 0000 130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1,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1 13 02994 04 0000 130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00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001,0» заменить цифрами «5 601,0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945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 945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133 945,9» заменить цифрами «138 930,2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53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5 453,9» заменить цифрами «10 438,2»;</w:t>
      </w:r>
    </w:p>
    <w:p>
      <w:pPr>
        <w:pStyle w:val="Normal"/>
        <w:ind w:firstLine="360"/>
        <w:jc w:val="both"/>
        <w:rPr/>
      </w:pPr>
      <w:r>
        <w:rPr/>
        <w:tab/>
        <w:t>добавить строки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0051 04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1</w:t>
            </w:r>
          </w:p>
        </w:tc>
      </w:tr>
      <w:tr>
        <w:trPr>
          <w:trHeight w:val="7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5555 04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0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60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 62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276 620,0» заменить цифрами «282 204,3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01"/>
        <w:gridCol w:w="5479"/>
      </w:tblGrid>
      <w:tr>
        <w:trPr>
          <w:trHeight w:val="9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02 2551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8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55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6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1 «Распределение расходов местного бюджета на 2017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56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569,0» заменить цифрами «31 76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673,0» заменить цифрами «1 87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94,0» заменить цифрами «2 794,0»;</w:t>
      </w:r>
    </w:p>
    <w:p>
      <w:pPr>
        <w:pStyle w:val="Normal"/>
        <w:jc w:val="both"/>
        <w:rPr/>
      </w:pPr>
      <w:r>
        <w:rPr/>
        <w:tab/>
        <w:t>в строке:</w:t>
      </w:r>
    </w:p>
    <w:p>
      <w:pPr>
        <w:pStyle w:val="Normal"/>
        <w:jc w:val="both"/>
        <w:rPr/>
      </w:pPr>
      <w:r>
        <w:rPr/>
        <w:tab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ь и правоохранительн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62,0» заменить цифрами «1 16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200,3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35 200,3» заменить цифрами «40 450,5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лагоустройство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575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цифры «15 575,0» заменить цифрами «20 825,2»;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2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125,0» заменить цифрами «11 425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31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319,0» заменить цифрами «7 018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5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056,0» заменить цифрами «14 39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58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 88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7 889,2» заменить цифрами «293 473,5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.  В приложения 13 «Ведомственная структура расходов бюджета муниципального образования город Сорск на 2017 год»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0 242,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80 242,2» заменить цифрами «85 826,5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 481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4 481,0» заменить цифрами «24 681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67"/>
        <w:gridCol w:w="567"/>
        <w:gridCol w:w="1276"/>
        <w:gridCol w:w="709"/>
        <w:gridCol w:w="124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673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 673,0» заменить цифрами «1 873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76"/>
        <w:gridCol w:w="562"/>
        <w:gridCol w:w="562"/>
        <w:gridCol w:w="1416"/>
        <w:gridCol w:w="703"/>
        <w:gridCol w:w="122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Информатизация администрации города Сорска и ее структурных подразделений, СМИ на 2016-2018г.г.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8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атериально техническ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800014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,0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8000142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540,0» заменить цифрами «740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 707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2 707,0» заменить цифрами «2 507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 07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1 075,0» заменить цифрами «875,0»;</w:t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4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Защита населения и территорий от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00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4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400010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45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цифры «345,0» заменить цифрами «145,0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строки:</w:t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5000702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5000702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2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заменить строк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50007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2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50007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2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илищно-коммунальное 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 200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5 200,3» заменить цифрами «40 45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75,0» заменить цифрами «20 82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5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75,0» заменить цифрами «15 82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47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ероприятия в сфере благоустройства территории гор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47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4100118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 4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475,0» заменить цифрами «14 725,0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1"/>
        <w:gridCol w:w="1224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Формирование комфортной среды города Сорска на 2017 год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00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000,2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 дворовых территорий и мест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14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0,0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14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50,0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лагоустройство дворовых территорий и мест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650,2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4000</w:t>
            </w:r>
            <w:r>
              <w:rPr>
                <w:lang w:val="en-US"/>
              </w:rPr>
              <w:t>R</w:t>
            </w:r>
            <w:r>
              <w:rPr/>
              <w:t>55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650,2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 7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775,0» заменить цифрами «4 109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5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Обеспечение жильем молодых семей в муниципальном образовании город Сорск на 2015-202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9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584,1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576"/>
        <w:gridCol w:w="556"/>
        <w:gridCol w:w="456"/>
        <w:gridCol w:w="1457"/>
        <w:gridCol w:w="702"/>
        <w:gridCol w:w="1223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ые выплаты на приобретение жилых помещ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9000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34,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9000</w:t>
            </w:r>
            <w:r>
              <w:rPr>
                <w:lang w:val="en-US"/>
              </w:rPr>
              <w:t>R</w:t>
            </w:r>
            <w:r>
              <w:rPr/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34,1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 045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МП «Развитие культуры муниципального образования г.Сорска на 2017-2019 год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 0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045,0» заменить цифрами «11 345,3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роведение культурно-досугов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0,3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610014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00,3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6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614,0» заменить цифрами «5 313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 42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424,0» заменить цифрами «5 123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440,0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4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440,0» заменить цифрами «4 13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9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1000014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 2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200,0» заменить цифрами «3 89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76"/>
        <w:gridCol w:w="557"/>
        <w:gridCol w:w="456"/>
        <w:gridCol w:w="1416"/>
        <w:gridCol w:w="703"/>
        <w:gridCol w:w="1228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87 889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7 889,2» заменить цифрами «293 473,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420"/>
        <w:gridCol w:w="1416"/>
        <w:gridCol w:w="105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 (2017-2019 г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5,0» заменить цифрами «145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7-2019 годы)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575,0» заменить цифрами «15 8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358"/>
        <w:gridCol w:w="1418"/>
        <w:gridCol w:w="10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территории муниципального образования город Сор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4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 475,0» заменить цифрами «14 72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404"/>
        <w:gridCol w:w="1416"/>
        <w:gridCol w:w="106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7-2019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83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833,0» заменить цифрами «15 133,3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16"/>
        <w:gridCol w:w="1416"/>
        <w:gridCol w:w="105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5-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0,0» заменить цифрами «584,1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16"/>
        <w:gridCol w:w="1416"/>
        <w:gridCol w:w="105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администрации города Сорска и ее структурных подразделений на 2016-2018г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0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40,0» заменить цифрами «740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15"/>
        <w:gridCol w:w="1416"/>
        <w:gridCol w:w="105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среды города Сорска на 2017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0000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,2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 227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0 227,1» заменить цифрами «236 111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 приложении 16 «Перечень муниципальных программ, предусмотренных к финансированию из бюджета муниципального образования город Сорск в плановый период 2018-2019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263"/>
        <w:gridCol w:w="851"/>
        <w:gridCol w:w="1417"/>
        <w:gridCol w:w="138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 60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 022,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  <w:t>цифры «156 605,3» заменить цифрами «154 485,3»; цифры «144 022,4» заменить цифрами «142 685,4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7-04-20T10:54:00Z</cp:lastPrinted>
  <dcterms:modified xsi:type="dcterms:W3CDTF">2017-04-20T06:12:00Z</dcterms:modified>
  <cp:revision>3396</cp:revision>
  <dc:subject/>
  <dc:title/>
</cp:coreProperties>
</file>